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831740382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(в межах населеного пункту с. Кам’яне)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0204 га, вид цільового призначення  КВЦПЗ – 14.02 -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  (в межах населеного пункту с. Кам’яне), а саме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32"/>
        <w:gridCol w:w="3110"/>
        <w:gridCol w:w="1108"/>
        <w:gridCol w:w="24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г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(згідно КВЦПЗ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1:80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1300:02:002:80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1300:02:002:805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3:804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3:80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1300:02:004:804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8"/>
                <w:lang w:val="uk-UA"/>
              </w:rPr>
            </w:pPr>
            <w:r>
              <w:rPr>
                <w:b w:val="false"/>
                <w:sz w:val="22"/>
                <w:szCs w:val="28"/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20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5-02-19T09:20:00Z</cp:lastPrinted>
  <dcterms:modified xsi:type="dcterms:W3CDTF">2025-02-19T07:20:00Z</dcterms:modified>
  <cp:revision>149</cp:revision>
  <dc:subject/>
  <dc:title/>
</cp:coreProperties>
</file>