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3942024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Малюті Майї Федорівні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Малюти Майї Федо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1.2025 року №58203128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Малюті Майї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3) за адресою: Одеська область, Подільський район, с. Вільшанка, вулиця Бойченка Геннадія, 131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Малютою Майєю Федорівною</w:t>
      </w:r>
      <w:r>
        <w:rPr>
          <w:b w:val="false"/>
          <w:szCs w:val="28"/>
          <w:lang w:val="uk-UA"/>
        </w:rPr>
        <w:t xml:space="preserve"> (номер запису про право власності: 58203128 від 28.01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Малюті Майї Федорівні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5-02-16T16:33:00Z</dcterms:modified>
  <cp:revision>89</cp:revision>
  <dc:subject/>
  <dc:title/>
</cp:coreProperties>
</file>