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270237972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6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3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діяльність постійної комісії селищної ради з питань  прав людини, законності, правопорядку, депутатської діяльності, етики та гласності, засобів масової інформації  за підсумками 2024 року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Олександра ПАЛАМАРЧУКА про проведену роботу комісією з питань  прав людини, законності, правопорядку, депутатської діяльності, етики та гласності, засобів масової інформації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>,  сесія селищної ради</w:t>
      </w:r>
    </w:p>
    <w:p>
      <w:pPr>
        <w:pStyle w:val="Style13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голови постійної депутатської комісії з питань  прав людини, законності, правопорядку, депутатської діяльності, етики та гласності, засобів масової інформації</w:t>
      </w:r>
      <w:r>
        <w:rPr>
          <w:b/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b/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у роботу за 2024 рік прийняти до відома (звіт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задовільною роботу постійної комісії селищної ради з питань 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bookmarkStart w:id="1" w:name="_Hlk189489235"/>
      <w:r>
        <w:rPr>
          <w:sz w:val="28"/>
          <w:szCs w:val="28"/>
          <w:lang w:val="uk-UA"/>
        </w:rPr>
        <w:tab/>
      </w:r>
      <w:bookmarkEnd w:id="1"/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12:00Z</dcterms:created>
  <dc:creator>Ващенко Лариса Анатольевна</dc:creator>
  <dc:description/>
  <cp:keywords/>
  <dc:language>en-US</dc:language>
  <cp:lastModifiedBy>Professional</cp:lastModifiedBy>
  <cp:lastPrinted>2025-02-20T12:01:00Z</cp:lastPrinted>
  <dcterms:modified xsi:type="dcterms:W3CDTF">2025-02-20T10:02:00Z</dcterms:modified>
  <cp:revision>4</cp:revision>
  <dc:subject/>
  <dc:title> </dc:title>
</cp:coreProperties>
</file>