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2435296" r:id="rId2"/>
              </w:object>
            </w:r>
          </w:p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зею Андрію Борисовичу, громадянці Базей Наталії Михайлівн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bookmarkStart w:id="0" w:name="_Hlk192060072"/>
      <w:r>
        <w:rPr>
          <w:b w:val="false"/>
          <w:color w:val="000000"/>
          <w:szCs w:val="28"/>
          <w:lang w:val="uk-UA"/>
        </w:rPr>
        <w:t>розглянувши заяви та технічну документацію із землеустрою громадянина Базея Андрія Борисовича, громадянки Базей Наталії Михайлівни 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витяг про реєстрацію права власності на нерухоме майно від 10.08.2009 року №18224806,</w:t>
      </w:r>
      <w:bookmarkEnd w:id="0"/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</w:t>
      </w:r>
      <w:bookmarkStart w:id="1" w:name="_Hlk192060106"/>
      <w:r>
        <w:rPr>
          <w:b w:val="false"/>
          <w:color w:val="000000"/>
          <w:szCs w:val="28"/>
          <w:lang w:val="uk-UA"/>
        </w:rPr>
        <w:t>громадянину Базею Андрію Борисовичу, громадянці Базей Наталії Михайл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8</w:t>
      </w:r>
      <w:r>
        <w:rPr>
          <w:b w:val="false"/>
          <w:color w:val="000000"/>
          <w:szCs w:val="28"/>
          <w:lang w:val="uk-UA"/>
        </w:rPr>
        <w:t xml:space="preserve">)                      за адресою: вулиця </w:t>
      </w:r>
      <w:r>
        <w:rPr>
          <w:b w:val="false"/>
          <w:szCs w:val="28"/>
          <w:lang w:val="uk-UA"/>
        </w:rPr>
        <w:t>Покровська, 34а, </w:t>
      </w:r>
      <w:r>
        <w:rPr>
          <w:b w:val="false"/>
          <w:color w:val="000000"/>
          <w:szCs w:val="28"/>
          <w:lang w:val="uk-UA"/>
        </w:rPr>
        <w:t xml:space="preserve">с-ще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зею Андрію Борисовичу, громадянці Базей Наталії Михайлівні земельну ділянку для будівництва                  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Покровська, 34а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зею Андрію Борисовичу, громадянці Базей Наталії Михайлівні</w:t>
      </w:r>
      <w:bookmarkEnd w:id="1"/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ділянку 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5-03-05T07:45:00Z</dcterms:modified>
  <cp:revision>56</cp:revision>
  <dc:subject/>
  <dc:title/>
</cp:coreProperties>
</file>