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43117056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акалюку Василю Михайл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акалюка Василя Михайл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7.01.2006 року №13573426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акалюку Василю Михай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2:0136)                    за адресою: Одеська область, Подільський район, с-ще Саврань, вулиця Зарічна, 3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акалюком Василем Михайловичем</w:t>
      </w:r>
      <w:r>
        <w:rPr>
          <w:b w:val="false"/>
          <w:szCs w:val="28"/>
          <w:lang w:val="uk-UA"/>
        </w:rPr>
        <w:t xml:space="preserve"> (номер запису про право власності: 13573426 від 17.01.200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Сакалюку Василю Михайловичу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4-12-10T09:29:00Z</cp:lastPrinted>
  <dcterms:modified xsi:type="dcterms:W3CDTF">2025-02-16T16:23:00Z</dcterms:modified>
  <cp:revision>105</cp:revision>
  <dc:subject/>
  <dc:title/>
</cp:coreProperties>
</file>