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92985534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Братку Артему Анатолій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Братка Артема Анатолійовича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1.02.2025 року №584804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Братку Артему Анатол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0,1500 га (кадастровий номер земельної ділянки 5124355100:02:006:0454)                    за адресою: Одеська область, Подільський район, с-ще Саврань, вулиця Миру, 12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Братком Артемом Анатолійовичем</w:t>
      </w:r>
      <w:r>
        <w:rPr>
          <w:b w:val="false"/>
          <w:szCs w:val="28"/>
          <w:lang w:val="uk-UA"/>
        </w:rPr>
        <w:t xml:space="preserve"> (номер запису про право власності: 58480407 від 11.02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Братку Артему Анатолійовичу зареєструвати право власності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4-12-10T09:29:00Z</cp:lastPrinted>
  <dcterms:modified xsi:type="dcterms:W3CDTF">2025-02-16T16:18:00Z</dcterms:modified>
  <cp:revision>104</cp:revision>
  <dc:subject/>
  <dc:title/>
</cp:coreProperties>
</file>