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342487871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(в межах населеного пункту с. Вільшанка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953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    (в межах населеного пункту с. Вільшанка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2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5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8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8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1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14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9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19:00Z</cp:lastPrinted>
  <dcterms:modified xsi:type="dcterms:W3CDTF">2025-02-19T07:19:00Z</dcterms:modified>
  <cp:revision>141</cp:revision>
  <dc:subject/>
  <dc:title/>
</cp:coreProperties>
</file>