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45pt" filled="f" o:ole="">
            <v:imagedata r:id="rId3" o:title=""/>
          </v:shape>
          <o:OLEObject Type="Embed" ProgID="" ShapeID="ole_rId2" DrawAspect="Content" ObjectID="_203786400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АВРАНСЬКА СЕЛИЩНА РАД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ДЕ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56 сесія 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  <w:lang w:val="uk-UA"/>
        </w:rPr>
        <w:t>скликанн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ЕКТ РІШЕНН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сесії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31.01.2023 року № 2095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7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ст. 25, 26, ч.5 ст.60 Закону України «Про місцеве самоврядування в Україні», з метою виправлення технічної помилки, яка була допущена в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і сесії селищної ради від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31.01.2023 року                          №2095-</w:t>
      </w:r>
      <w:r>
        <w:rPr>
          <w:rFonts w:cs="Times New Roman" w:ascii="Times New Roman" w:hAnsi="Times New Roman"/>
          <w:sz w:val="28"/>
          <w:szCs w:val="28"/>
        </w:rPr>
        <w:t>VIII </w:t>
      </w:r>
      <w:r>
        <w:rPr>
          <w:rFonts w:cs="Times New Roman" w:ascii="Times New Roman" w:hAnsi="Times New Roman"/>
          <w:sz w:val="28"/>
          <w:szCs w:val="28"/>
          <w:lang w:val="uk-UA"/>
        </w:rPr>
        <w:t>Про безоплатну передачу майна комунальної власност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 балансу Савранської селищної ради Одеської області на баланс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КЗ «Центр культури, дозвілля і туризму» Савранської селищної ради Одеської області»,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а рада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Л 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в рішення  сесії селищної ради від 31.01.2023 р.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№ 2095-VIII «Про безоплатну передачу майна комунальної власності  з балансу Савранської селищної ради Одеської області на баланс КЗ «Центр культури, дозвілля і туризму» Савранської селищної ради Одеської області», а саме замінивши в дев’ятому абзаці вираз  «будівлю будинку культури , балансовою (первісною)  вартістю 6284 грн (шість тисяч двісті вісімдесят чотири  гривні), що знаходиться  за адресою: Одеська область Подільський район с. Капустянка, вулиця Т. Г. Шевченка, 13»  на вираз «клуб, балансовою (первісною)  вартістю 6284 грн (шість тисяч двісті вісімдесят чотири  гривні), що знаходиться  за адресою: Одеська область Подільський район с. Білоусівка», вулиця Садова, 6»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чальнику відділу бухгалтерського обліку та звітності – головному бухгалтеру селищної ради  Аллі ТКАЧЕНКО внести відповідні зміни в акт приймання-передачі основних засобів (внутрішнього переміщення) від 07.02.2023 року.  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постійну комісію з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 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color w:val="FF5F5C"/>
      <w:sz w:val="17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2:29:00Z</dcterms:created>
  <dc:creator>User</dc:creator>
  <dc:description/>
  <cp:keywords/>
  <dc:language>en-US</dc:language>
  <cp:lastModifiedBy>Professional</cp:lastModifiedBy>
  <cp:lastPrinted>2022-02-11T14:25:00Z</cp:lastPrinted>
  <dcterms:modified xsi:type="dcterms:W3CDTF">2025-02-17T15:10:00Z</dcterms:modified>
  <cp:revision>3</cp:revision>
  <dc:subject/>
  <dc:title/>
</cp:coreProperties>
</file>